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635</wp:posOffset>
                </wp:positionV>
                <wp:extent cx="195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pt" to="467.45pt,0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70" w:hanging="0"/>
        <w:jc w:val="right"/>
        <w:rPr/>
      </w:pPr>
      <w:r>
        <w:rPr>
          <w:rFonts w:eastAsia="Arial"/>
        </w:rPr>
        <w:t xml:space="preserve">    </w:t>
      </w:r>
      <w:r>
        <w:rPr/>
        <w:t>HCR362, Section 2</w:t>
      </w:r>
    </w:p>
    <w:p>
      <w:pPr>
        <w:pStyle w:val="Normal"/>
        <w:jc w:val="right"/>
        <w:rPr/>
      </w:pPr>
      <w:r>
        <w:rPr/>
        <w:t>Final paper</w:t>
      </w:r>
    </w:p>
    <w:p>
      <w:pPr>
        <w:pStyle w:val="Normal"/>
        <w:jc w:val="right"/>
        <w:rPr/>
      </w:pPr>
      <w:r>
        <w:rPr/>
        <w:t xml:space="preserve">Due: Dec 2, 2016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This paper should be in the following format</w:t>
      </w:r>
      <w:r>
        <w:rPr>
          <w:b/>
          <w:bCs/>
          <w:u w:val="none"/>
        </w:rPr>
        <w:t>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name and page numbers on each pag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1” margins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ouble-spaced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12-pt font, times new roman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5-6 pages in lengt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grammatically correct sentences and accurate spelling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no late papers accepted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clearly labeled with headings: </w:t>
      </w:r>
      <w:r>
        <w:rPr>
          <w:b/>
          <w:bCs/>
        </w:rPr>
        <w:t xml:space="preserve">Section 1 </w:t>
      </w:r>
      <w:r>
        <w:rPr/>
        <w:t xml:space="preserve"> and  </w:t>
      </w:r>
      <w:r>
        <w:rPr>
          <w:b/>
          <w:bCs/>
        </w:rPr>
        <w:t>Section 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FF0000"/>
        </w:rPr>
        <w:t>Please bring 2 copies of your paper to turn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Points: </w:t>
      </w:r>
      <w:r>
        <w:rPr/>
        <w:t>This assignment is worth 20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cus of this final paper assignment is for you to demonstrate an understanding of </w:t>
      </w:r>
      <w:r>
        <w:rPr>
          <w:bCs/>
        </w:rPr>
        <w:t>your development</w:t>
      </w:r>
      <w:r>
        <w:rPr/>
        <w:t xml:space="preserve"> throughout this semester.  In order to complete this assignment, please follow the steps below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tion 1 (3-4 pages for 10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a.</w:t>
        <w:tab/>
        <w:t>RE-READ carefully each of the 4 papers that you wrote for this cla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f the first 4 papers you wrote, pick 4 statements (one from each paper) that represent turning points or demonstrate your growth toward cultural competence. Select specific statements from each of the papers that best summarize your thoughts/reactions to the topic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rite these statements verbatim from each of your 4 papers identifying the paper from which it was taken (i.e. Paper #1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An example might be:</w:t>
      </w:r>
      <w:r>
        <w:rPr/>
        <w:t xml:space="preserve">  In Paper #1 I stated: “I’ve never had to think about race because I grew up in an all-white town, but now after coming to the university I think about it often.”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Immediately after</w:t>
      </w:r>
      <w:r>
        <w:rPr/>
        <w:t xml:space="preserve"> each quote identify why each of these represent turning points or demonstrate your growth toward cultural competence. Be specif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ection 2 (2 pages for 10 point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what you feel contributed most to </w:t>
      </w:r>
      <w:r>
        <w:rPr>
          <w:b/>
        </w:rPr>
        <w:t>changing your thinking</w:t>
      </w:r>
      <w:r>
        <w:rPr/>
        <w:t xml:space="preserve"> in class this semester. </w:t>
      </w:r>
      <w:r>
        <w:rPr>
          <w:b/>
        </w:rPr>
        <w:t>Please be specific</w:t>
      </w:r>
      <w:r>
        <w:rPr/>
        <w:t xml:space="preserve">: names of videos, speakers, articles, class discussions, blackboard discussion etc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l why they were effective in changing your thinking and how people (friends, family, patients etc.) will be able to tell that you’v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18"/>
          <w:szCs w:val="48"/>
        </w:rPr>
        <w:t>T. Kim / A. Sadler, 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53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20.95pt,3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2:00Z</dcterms:created>
  <dc:creator>ShuttleX</dc:creator>
  <dc:description/>
  <cp:keywords/>
  <dc:language>en-US</dc:language>
  <cp:lastModifiedBy>user</cp:lastModifiedBy>
  <cp:lastPrinted>2012-11-29T08:55:00Z</cp:lastPrinted>
  <dcterms:modified xsi:type="dcterms:W3CDTF">2016-11-28T05:52:00Z</dcterms:modified>
  <cp:revision>2</cp:revision>
  <dc:subject/>
  <dc:title>HCR362, Section 2</dc:title>
</cp:coreProperties>
</file>